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anuary 1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January 2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earn the key signature for concert 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arn the fingering for concert C scal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ut time syncop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6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Student page 34 - 36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10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Les Mis” “Be Still” “On the Beaches of Normandy” “Hymn Song variant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January 28t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4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58:00Z</dcterms:created>
  <dc:creator>Pierre School District</dc:creator>
  <dc:description/>
  <cp:keywords/>
  <dc:language>en-US</dc:language>
  <cp:lastModifiedBy>Pierre School District</cp:lastModifiedBy>
  <dcterms:modified xsi:type="dcterms:W3CDTF">2011-01-21T20:04:00Z</dcterms:modified>
  <cp:revision>1</cp:revision>
  <dc:subject/>
  <dc:title>7th Grade Band Lesson for the week of</dc:title>
</cp:coreProperties>
</file>